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400.000,- Kč bez DPH (slovy: čtyři sta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655890122"/>
            <w:bookmarkStart w:id="1" w:name="__Fieldmark__0_365589012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655890122"/>
            <w:bookmarkStart w:id="3" w:name="__Fieldmark__1_365589012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655890122"/>
            <w:bookmarkStart w:id="5" w:name="__Fieldmark__2_365589012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655890122"/>
            <w:bookmarkStart w:id="7" w:name="__Fieldmark__3_365589012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655890122"/>
            <w:bookmarkStart w:id="9" w:name="__Fieldmark__4_365589012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655890122"/>
            <w:bookmarkStart w:id="11" w:name="__Fieldmark__5_365589012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2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08/23/OCN Prodloužení podpory produktů Geo SCADA Expert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8-15T07:54:00Z</dcterms:modified>
  <cp:revision>8</cp:revision>
  <dc:subject/>
  <dc:title>ČÁST 2</dc:title>
</cp:coreProperties>
</file>